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WORLD HISTORY HONORS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HAPTER 8 ( 179 - 185 )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  <w:t xml:space="preserve">Now the emperor and his court were deliberating whether it would be better to remain or to </w:t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  <w:t xml:space="preserve">flee in the ships.  And many opinions were expressed on both sides.  And the Empress also </w:t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  <w:t xml:space="preserve">spoke as follows: “As to the belief that a woman should not be daring among men or assert </w:t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  <w:t xml:space="preserve">herself boldly, I consider the present crisis does allow us to debate that.  My opinion is </w:t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  <w:t xml:space="preserve">that now is a poor time for flight, even though it brings safety.  For any man who has seen </w:t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/>
      </w:pPr>
      <w:r>
        <w:rPr>
          <w:rFonts w:cs="Courier New" w:ascii="Courier New" w:hAnsi="Courier New"/>
          <w:i/>
          <w:caps/>
          <w:sz w:val="19"/>
          <w:szCs w:val="19"/>
        </w:rPr>
        <w:t xml:space="preserve">the light of day will also die, but one who has been an emperor cannoT endure to be a   </w:t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  <w:t xml:space="preserve">fugitive.  If now you wish to go, Emperor, nothing prevents you.  There is the sea, there are </w:t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  <w:t xml:space="preserve">the steps to the boats.  But take care that after you are safe, you do not find that you would </w:t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  <w:t xml:space="preserve">gladly exchange that safety for death.  For my part, I like the old saying that the empire is </w:t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  <w:t xml:space="preserve">a fine burial cloth.”  When the queen had spoken thus, all were filled with boldness and began </w:t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  <w:t>to consider how they might defend themselves from their enemies.</w:t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  <w:t xml:space="preserve">[ Made brave by Theodora’s speech, Justinian  remained in the city, gave orders for his troops </w:t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  <w:t>to crush the mob, and restored order. ]</w:t>
      </w:r>
    </w:p>
    <w:p>
      <w:pPr>
        <w:pStyle w:val="Normal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t>1.</w:t>
        <w:tab/>
        <w:t>WHAT PLANS WERE PRESENTED TO JUSTINIAN?</w:t>
        <w:tab/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t>2.</w:t>
        <w:tab/>
        <w:t>WHAT PLAN DID JUSTINIAN SUPPORT?  EXPLAIN.</w:t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t>3.</w:t>
        <w:tab/>
        <w:t xml:space="preserve">EXPLAIN THIS STATEMENT: “FOR MY PART, I LIKE THE OLD SAYING THAT THE EMPIRE IS A FINE </w:t>
      </w:r>
    </w:p>
    <w:p>
      <w:pPr>
        <w:pStyle w:val="Normal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rPr/>
      </w:pPr>
      <w:r>
        <w:rPr>
          <w:rFonts w:cs="Courier New" w:ascii="Courier New" w:hAnsi="Courier New"/>
          <w:caps/>
          <w:sz w:val="19"/>
          <w:szCs w:val="19"/>
        </w:rPr>
        <w:tab/>
        <w:t>BURIAL CLOTH.”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09:00Z</dcterms:created>
  <dc:creator>Tony Giammarco</dc:creator>
  <dc:description/>
  <dc:language>en-US</dc:language>
  <cp:lastModifiedBy>Tony G</cp:lastModifiedBy>
  <cp:lastPrinted>2010-11-28T20:38:00Z</cp:lastPrinted>
  <dcterms:modified xsi:type="dcterms:W3CDTF">2010-11-29T02:09:00Z</dcterms:modified>
  <cp:revision>2</cp:revision>
  <dc:subject/>
  <dc:title>WORLD HISTORY</dc:title>
</cp:coreProperties>
</file>